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cs="Verdana" w:ascii="Verdana" w:hAnsi="Verdana"/>
          <w:b/>
          <w:sz w:val="22"/>
          <w:szCs w:val="22"/>
          <w:lang w:val="ru-RU"/>
        </w:rPr>
        <w:t>517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15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  <w:lang w:val="bg-BG"/>
        </w:rPr>
        <w:t>12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540/1/ от 09.12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Враца, относно искане с регистрационен индекс № ПО-09-2075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</w:t>
      </w:r>
      <w:r>
        <w:rPr>
          <w:rFonts w:cs="Arial" w:ascii="Verdana" w:hAnsi="Verdana"/>
          <w:lang w:val="bg-BG"/>
        </w:rPr>
        <w:t>12</w:t>
      </w:r>
      <w:r>
        <w:rPr>
          <w:rFonts w:cs="Arial" w:ascii="Verdana" w:hAnsi="Verdana"/>
        </w:rPr>
        <w:t>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 xml:space="preserve">Оходен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54482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Оходен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54482</w:t>
      </w:r>
      <w:r>
        <w:rPr>
          <w:rFonts w:cs="Verdana" w:ascii="Verdana" w:hAnsi="Verdana"/>
          <w:lang w:val="ru-RU"/>
        </w:rPr>
        <w:t xml:space="preserve">, общ. Враца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– 48 лв./дка.</w:t>
      </w:r>
    </w:p>
    <w:p>
      <w:pPr>
        <w:pStyle w:val="Normal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380</w:t>
      </w:r>
      <w:r>
        <w:rPr>
          <w:rFonts w:cs="Arial" w:ascii="Verdana" w:hAnsi="Verdana"/>
          <w:lang w:val="bg-BG" w:eastAsia="bg-BG"/>
        </w:rPr>
        <w:t>/18.11.2025 г</w:t>
      </w:r>
      <w:r>
        <w:rPr>
          <w:rFonts w:cs="Arial" w:ascii="Verdana" w:hAnsi="Verdana"/>
          <w:lang w:val="bg-BG"/>
        </w:rPr>
        <w:t xml:space="preserve">., издадена на основание чл.37в, ал.12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34"/>
        <w:gridCol w:w="792"/>
        <w:gridCol w:w="1985"/>
        <w:gridCol w:w="864"/>
        <w:gridCol w:w="1036"/>
        <w:gridCol w:w="993"/>
        <w:gridCol w:w="850"/>
      </w:tblGrid>
      <w:tr>
        <w:trPr>
          <w:trHeight w:val="90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Имот №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Площ дка по чл. 37в, ал.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НТП на имота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ГРП лв./дк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ума лв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ГРП €/д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ума €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ЛАВИНА АГРО ЕО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9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2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3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6.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.2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ЕО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4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ЕО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19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0.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2.3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ЕО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11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7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ЕО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12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6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ЕО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8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5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ЕО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8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8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ЕО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12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9.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0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ЕО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7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1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ЕО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7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1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ЗЛАТИЯ АГРОЕО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12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5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0.8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22.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67.2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МАНДИАГРО" ЕО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8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6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1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9.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.6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5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9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1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6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1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8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1.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3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19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19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8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19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2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0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8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9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8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5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1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1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7.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2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1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1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2.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8.0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20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2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1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2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2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2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2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4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4.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6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2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21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9.21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7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ТЕФАН ЦВЕТАНОВ НАЧ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12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6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2.3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071.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47.7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ВАЛЕРИ ВЕЛЕВ БОЙ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8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1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.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.8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АЛЯ ТРИФОНОВА ВЪРБАН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8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9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АЛЯ ТРИФОНОВА ВЪРБАН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8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АЛЯ ТРИФОНОВА ВЪРБАН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27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1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7.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9.1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СРСПМЛАДО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9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КСРСПМЛАДО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8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9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8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1.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1.1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ТОДОРОВ ВЪРБ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9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8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ТОДОРОВ ВЪРБ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8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8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ТОДОРОВ ВЪРБ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8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.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3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ТОДОРОВ ВЪРБ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8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5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ИКОЛАЙ ТОДОРОВ ВЪРБ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8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.6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25.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15.3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ИСЛАВ ТОДОРОВ ЦЕ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18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8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ИСЛАВ ТОДОРОВ ЦЕ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8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1.9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ИСЛАВ ТОДОРОВ ЦЕ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8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4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ИСЛАВ ТОДОРОВ ЦЕ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8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4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ИСЛАВ ТОДОРОВ ЦЕ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6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0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ИСЛАВ ТОДОРОВ ЦЕ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1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2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ИСЛАВ ТОДОРОВ ЦЕ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16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7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ИСЛАВ ТОДОРОВ ЦЕ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24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7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ИСЛАВ ТОДОРОВ ЦЕ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24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8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6.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5.4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ИСЛАВ ТОДОРОВ ЦЕ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23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3.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2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ЦВЕТИСЛАВ ТОДОРОВ ЦЕ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12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4.0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73.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44.13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 xml:space="preserve">Оходен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54482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Враца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ru-RU"/>
        </w:rPr>
        <w:t>БАНКОВА СМЕТКА ОБЩИНА ВРАЦ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0 IABG 7494 8402 9227 0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4442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Оходен</w:t>
      </w:r>
      <w:r>
        <w:rPr>
          <w:rFonts w:cs="Verdana" w:ascii="Verdana" w:hAnsi="Verdana"/>
          <w:lang w:val="ru-RU"/>
        </w:rPr>
        <w:t xml:space="preserve">, общ. Враца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Враца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Враца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Враца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инж. ПЛАМЕН КУЗМАНОВ 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overflowPunct w:val="true"/>
        <w:autoSpaceDE w:val="true"/>
        <w:spacing w:lineRule="auto" w:line="252"/>
        <w:jc w:val="both"/>
        <w:rPr>
          <w:rFonts w:ascii="Calibri" w:hAnsi="Calibri" w:eastAsia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>Съгласувал:</w:t>
      </w:r>
    </w:p>
    <w:p>
      <w:pPr>
        <w:pStyle w:val="Normal"/>
        <w:overflowPunct w:val="true"/>
        <w:autoSpaceDE w:val="true"/>
        <w:spacing w:lineRule="auto" w:line="252"/>
        <w:jc w:val="both"/>
        <w:rPr>
          <w:rFonts w:ascii="Calibri" w:hAnsi="Calibri" w:eastAsia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>Цеца Иванова –гл. директор ГД „АР“</w:t>
      </w:r>
    </w:p>
    <w:p>
      <w:pPr>
        <w:pStyle w:val="Normal"/>
        <w:ind w:right="360" w:hanging="0"/>
        <w:rPr>
          <w:rFonts w:ascii="Verdana" w:hAnsi="Verdana" w:eastAsia="Calibri" w:cs="Verdana"/>
          <w:b/>
          <w:b/>
          <w:sz w:val="22"/>
          <w:szCs w:val="22"/>
          <w:lang w:val="bg-BG"/>
        </w:rPr>
      </w:pPr>
      <w:r>
        <w:rPr>
          <w:rFonts w:eastAsia="Calibri" w:cs="Verdana" w:ascii="Verdana" w:hAnsi="Verdan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22:00Z</dcterms:created>
  <dc:creator>ADMINISTRATOR</dc:creator>
  <dc:description/>
  <cp:keywords/>
  <dc:language>en-US</dc:language>
  <cp:lastModifiedBy>DELL-Direktor_GDAR</cp:lastModifiedBy>
  <cp:lastPrinted>2025-01-08T13:15:00Z</cp:lastPrinted>
  <dcterms:modified xsi:type="dcterms:W3CDTF">2025-12-15T12:22:00Z</dcterms:modified>
  <cp:revision>3</cp:revision>
  <dc:subject/>
  <dc:title>ДО</dc:title>
</cp:coreProperties>
</file>